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21.12.2015                                                                                                   № 57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 10 июня 2010 года № 218 «О создании межведомственно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иссии по мобилизации доходов в консолидированны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бюджет Краснодарского края в муниципальн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овании Щербиновский район»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В связи с кадровыми изменениями, произошедшими в администрации муниципального образования Щербиновский район и межведомственных структурах, 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постановление администрации муниципального образования Щербиновский район от 10 июня 2010 года № 218 «О создании межведомственной комиссии по мобилизации доходов в консолидированный бюджет Краснодарского края в муниципальном образовании Щербиновский район» изменение, изложив приложение № 1 к нему в новой редакции (прилагается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 Щербиновский район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ризнать утратившим силу постановление администрации муниципального образования Щербиновский район от 5 мая 2015 года № 240 «О внесении изменений в постановление администрации муниципального образования Щербиновский район от 10 июня 2010 года № 218 «О создании межведомственной комиссии по мобилизации доходов в консолидированный бюджет Краснодарского края в муниципальном образовании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яющий обязанности главы      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ербиновский район                                                                                               П.А. Григорьев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032"/>
      </w:tblGrid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1.12.2015 № 57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ИЛОЖЕНИЕ № 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 июня 2010 года  № 2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постанов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1.12.2015 № 573)</w:t>
            </w:r>
          </w:p>
        </w:tc>
      </w:tr>
    </w:tbl>
    <w:p>
      <w:pPr>
        <w:pStyle w:val="Normal"/>
        <w:ind w:left="567" w:right="567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right="567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жведомственной комиссии по мобилизации доход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консолидированный бюджет Краснодарского кр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муниципальном образовании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030"/>
        <w:gridCol w:w="5683"/>
      </w:tblGrid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рульни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Юрье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муниципального образования Щербиновский район, председатель межведомственной комиссии;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лач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алентино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, заместитель председателя межведомственной комиссии;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у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натолье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отраслевого финансирования и доходов бюджета финансового управления администрации муниципального образования Щербиновский район, секретарь межведомственной комиссии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межведомственной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нчи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Сергее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регионального отдела Федерального экологического надзора (г. Ейск) Управления росприроднадзора по Краснодарскому краю и республике Адыгея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 Ивано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Территориального филиала № 8 Государственного учреждения Краснодарского регионального отделения Фонда социального страхования Российской Федерации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шин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 Владимиро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распоряжению муниципальным имуществом администрации муниципального образования Щербиновский район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о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ий Анатолье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жул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 Валентин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Межрайонной инспекции Федеральной налоговой службы России № 2 по Краснодарскому краю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 Александр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муниципального образования Щербиновский район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анов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 Михайло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государственного учреждения Управления пенсионного фонда Российской Федерации в Щербиновском районе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рь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 Александр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Щербиновского районного отдела учреждения федеральной службы судебных приставов по Краснодарскому краю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юмска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Николае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государственного казенного учреждения Краснодарского края «Центр занятости населения Щербиновского района»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Иван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ховск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 Михайл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оперуполномоче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ения   № 1 по отдела № 3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ления экономической безопасности и противодействия коррупции главного управления Министерства внутренних дел России по Краснодарскому краю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к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Николае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экономики администрации муниципального образования Щербиновский район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лавы муниципального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,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чальник финансового управлени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муниципального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        Т.В. Кимлач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Arial" w:hAnsi="Arial" w:cs="Arial"/>
    </w:rPr>
  </w:style>
  <w:style w:type="character" w:styleId="Style17">
    <w:name w:val="Нижний колонтитул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3:00Z</dcterms:created>
  <dc:creator>Пользователь</dc:creator>
  <dc:description/>
  <dc:language>en-US</dc:language>
  <cp:lastModifiedBy>Елена Аникина</cp:lastModifiedBy>
  <cp:lastPrinted>2015-12-23T10:19:00Z</cp:lastPrinted>
  <dcterms:modified xsi:type="dcterms:W3CDTF">2015-12-24T10:53:00Z</dcterms:modified>
  <cp:revision>2</cp:revision>
  <dc:subject/>
  <dc:title/>
</cp:coreProperties>
</file>